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e instalación de 4 (Cuatro) equipos de aires acondicionados del tipo Split frío calor y provisión de 2 (Dos) Vitrocalefactores de 2000W en la Curaduría Oficial de Lomas de Zamora – Lanús Avellaned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4 de Agost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4 de Agosto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5:06:00Z</dcterms:created>
  <dc:creator>vcoupe</dc:creator>
  <dc:description/>
  <cp:keywords/>
  <dc:language>en-US</dc:language>
  <cp:lastModifiedBy>Leonel Federico Alet</cp:lastModifiedBy>
  <cp:lastPrinted>2023-06-23T13:15:00Z</cp:lastPrinted>
  <dcterms:modified xsi:type="dcterms:W3CDTF">2023-07-31T15:06:00Z</dcterms:modified>
  <cp:revision>3</cp:revision>
  <dc:subject/>
  <dc:title>Fffrf</dc:title>
</cp:coreProperties>
</file>