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iCs/>
          <w:szCs w:val="22"/>
          <w:lang w:val="es-ES"/>
        </w:rPr>
        <w:t>contratación del servicio de control y recarga de 163 (ciento sesenta y tres) matafuegos pertenecientes al Ministerio Público de Lomas de Zamora</w:t>
      </w:r>
      <w:r>
        <w:rPr>
          <w:rFonts w:eastAsia="Times New Roman"/>
          <w:szCs w:val="22"/>
          <w:lang w:val="es-ES"/>
        </w:rPr>
        <w:t xml:space="preserve"> según el listado adjunto y e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sz w:val="22"/>
          <w:szCs w:val="22"/>
        </w:rPr>
      </w:pPr>
      <w:bookmarkStart w:id="0" w:name="_Ref39976623"/>
      <w:r>
        <w:rPr>
          <w:sz w:val="22"/>
          <w:szCs w:val="22"/>
        </w:rPr>
        <w:t>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sz w:val="22"/>
          <w:szCs w:val="22"/>
        </w:rPr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39 - 2021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48/2021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Fecha de Apertura:  23 de Noviembre de 2021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Hora Apertura: 12:00 hora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Lomas de Zamora, sito en calle Larroque n°2450, Planata Baja Sector I Banfield, hasta el día y hora fijados para la apertura del a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23 de Noviembre de 2021, a las 12:00 hor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sz w:val="22"/>
          <w:szCs w:val="22"/>
        </w:rPr>
        <w:t>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sociedades contempladas en la Ley 19550, el oferente deberá agregar copia del estatuto social o acta de designación de autoridades donde figure la totalidad de los socios gerentes.-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</w:t>
      </w:r>
      <w:bookmarkStart w:id="24" w:name="_Ref65305741"/>
      <w:r>
        <w:rPr>
          <w:sz w:val="22"/>
          <w:szCs w:val="22"/>
        </w:rPr>
        <w:t>p</w:t>
      </w:r>
      <w:bookmarkEnd w:id="24"/>
      <w:r>
        <w:rPr>
          <w:sz w:val="22"/>
          <w:szCs w:val="22"/>
        </w:rPr>
        <w:t>restación del servicio y visita de ob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El servicio deberá ser prestado en las dependencias detalladas en las especificaciones técnicas previa coordinación al teléfono 4202-6979 o celular 1141937022 Delegación de Arquitectura e Infraestructura, Arq. Eduardo Benitez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 Plazo de prestación del serv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ervicio deberá ser prestado en el periodo de 30 (treinta)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5" w:name="_Ref109481677"/>
      <w:bookmarkStart w:id="26" w:name="_Ref8471726"/>
      <w:bookmarkEnd w:id="25"/>
      <w:bookmarkEnd w:id="26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5/202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5/2020, siendo indispensable el cumplimiento de la misma previo a la adjudicación.</w:t>
      </w:r>
    </w:p>
    <w:p>
      <w:pPr>
        <w:pStyle w:val="Heading2"/>
        <w:rPr>
          <w:sz w:val="22"/>
          <w:szCs w:val="22"/>
        </w:rPr>
      </w:pPr>
      <w:bookmarkStart w:id="27" w:name="_Ref71722835"/>
      <w:bookmarkEnd w:id="27"/>
      <w:r>
        <w:rPr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6. Forma de prestación del serv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ervicio será prestado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hacer un remito que detallará las características del mantenimiento realiz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17. Recepción del servicio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8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9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20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  <w:bookmarkStart w:id="28" w:name="_Ref71722835"/>
      <w:bookmarkStart w:id="29" w:name="_Ref71722835"/>
      <w:bookmarkEnd w:id="29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</w:p>
    <w:sectPr>
      <w:headerReference w:type="default" r:id="rId2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szCs w:val="22"/>
        <w:rFonts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szCs w:val="22"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szCs w:val="22"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szCs w:val="22"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szCs w:val="22"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szCs w:val="22"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szCs w:val="22"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szCs w:val="22"/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54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1-11-09T17:54:00Z</dcterms:modified>
  <cp:revision>2</cp:revision>
  <dc:subject/>
  <dc:title>Fffrf</dc:title>
</cp:coreProperties>
</file>