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de la planta de tratamiento de efluentes líquidos cloacales del edificio del Instituto de Ciencias Forenses Dptal, sito en Avda. Larroque 2335/45 de Banfield, durante el periodo de año Enero–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6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3/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Diciembre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Diciembre de 2022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35/45, Banfield previa coordinación con la Oficina de Mantenimiento de Lomas de Zamora al teléfono 1131742172 con </w:t>
      </w:r>
      <w:r>
        <w:rPr>
          <w:rFonts w:cs="Arial" w:ascii="Arial" w:hAnsi="Arial"/>
          <w:b/>
          <w:sz w:val="22"/>
          <w:szCs w:val="22"/>
          <w:lang w:val="es-MX"/>
        </w:rPr>
        <w:t>quienes deberán coordinar la visita de obra para el día Lunes 26/12/2022 a las 10.3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36:00Z</dcterms:created>
  <dc:creator>vcoupe</dc:creator>
  <dc:description/>
  <cp:keywords/>
  <dc:language>en-US</dc:language>
  <cp:lastModifiedBy>Leonel Federico Alet</cp:lastModifiedBy>
  <cp:lastPrinted>2022-01-14T10:21:00Z</cp:lastPrinted>
  <dcterms:modified xsi:type="dcterms:W3CDTF">2022-12-26T11:36:00Z</dcterms:modified>
  <cp:revision>2</cp:revision>
  <dc:subject/>
  <dc:title>Fffrf</dc:title>
</cp:coreProperties>
</file>