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bidones de agua potable para las descentralizadas de Ezeiza y Esteban Echeverrí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os oferentes podrán cotizar total o parcialmente la cantidad de bienes o servicios requeridos en la presente contratación. 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6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5/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2 de Marzo de 2024</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8 de Marzo de 2024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la cantidad,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Deberán entregarse ocho dispensers por única vez y 32 (Treinta y dos) bidones de 12 lts por mes en Chenaut N° 130, Ezeiza y once dispensers por única vez y 44 (Cuarenta y cuatro) bidones de 12 lts por mes en calle Güemes N° 130, Monte Grande hasta Diciembre  202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a partir del mes de abril 2024 de manera mensual des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
        <w:jc w:val="both"/>
        <w:rPr>
          <w:rFonts w:ascii="Arial" w:hAnsi="Arial" w:cs="Arial"/>
          <w:sz w:val="22"/>
          <w:szCs w:val="22"/>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6:30:00Z</dcterms:created>
  <dc:creator>vcoupe</dc:creator>
  <dc:description/>
  <cp:keywords/>
  <dc:language>en-US</dc:language>
  <cp:lastModifiedBy>Leonel Federico Alet</cp:lastModifiedBy>
  <cp:lastPrinted>2024-03-14T10:42:00Z</cp:lastPrinted>
  <dcterms:modified xsi:type="dcterms:W3CDTF">2024-03-15T16:30:00Z</dcterms:modified>
  <cp:revision>2</cp:revision>
  <dc:subject/>
  <dc:title>Fffrf</dc:title>
</cp:coreProperties>
</file>