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de reparación de cañería exterior en vía pública y vereda vehicular del edificio del Instituto de Ciencias Forenses Dptal sito en Larroque n° 2335/45, Villa Centenario, Banfield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31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1/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9 de Sept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9 de Septiembre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Los trabajos deberán ser realizados en Larroque n°2335/45, Banfield previa coordinación con la Delegación de Arquitectura e Infraestructura de Lomas de Zamora al teléfono 1141937022 Arq. Eduardo Benitez</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Los trabajos deberán ser realizado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Los trabajos se realizarán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1:56:00Z</dcterms:created>
  <dc:creator>vcoupe</dc:creator>
  <dc:description/>
  <cp:keywords/>
  <dc:language>en-US</dc:language>
  <cp:lastModifiedBy>Leonel Federico Alet</cp:lastModifiedBy>
  <cp:lastPrinted>2022-01-14T10:21:00Z</cp:lastPrinted>
  <dcterms:modified xsi:type="dcterms:W3CDTF">2023-09-25T11:56:00Z</dcterms:modified>
  <cp:revision>2</cp:revision>
  <dc:subject/>
  <dc:title>Fffrf</dc:title>
</cp:coreProperties>
</file>