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mensual de mantenimiento preventivo y correctivo de la planta de tratamiento de efluentes líquidos cloacales del Instituto de Ciencias Forenses Departamental durante el periodo de año Septiembre – Diciembre 2022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3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1/2022</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2 de Agosto de 2022</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2 de Agosto de 2022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 2335/45, Banfield previa coordinación con la Oficina de Mantenimiento de Lomas de Zamora al teléfono 113174217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Septiembre a Diciembre 2022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3:06:00Z</dcterms:created>
  <dc:creator>vcoupe</dc:creator>
  <dc:description/>
  <cp:keywords/>
  <dc:language>en-US</dc:language>
  <cp:lastModifiedBy>Leonel Federico Alet</cp:lastModifiedBy>
  <cp:lastPrinted>2022-01-14T10:21:00Z</cp:lastPrinted>
  <dcterms:modified xsi:type="dcterms:W3CDTF">2022-08-04T13:06:00Z</dcterms:modified>
  <cp:revision>2</cp:revision>
  <dc:subject/>
  <dc:title>Fffrf</dc:title>
</cp:coreProperties>
</file>