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de mantenimiento preventivo y correctivo de 1 (Uno) Grupo electrógeno instalado en el edificio del Ministerio Público Fiscal, sito en Avda. Larroque 2300 de Banfield, durante el periodo de año Julio– Diciembre 2023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40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29/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17 de Juli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7 de Julio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2300, Banfield previa coordinación con la Delegación de Arquitectura e Infraestructura de Lomas de Zamora al teléfono 114193702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Julio a Diciembre 2023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4:29:00Z</dcterms:created>
  <dc:creator>vcoupe</dc:creator>
  <dc:description/>
  <cp:keywords/>
  <dc:language>en-US</dc:language>
  <cp:lastModifiedBy>Leonel Federico Alet</cp:lastModifiedBy>
  <cp:lastPrinted>2022-01-14T10:21:00Z</cp:lastPrinted>
  <dcterms:modified xsi:type="dcterms:W3CDTF">2023-07-11T14:29:00Z</dcterms:modified>
  <cp:revision>2</cp:revision>
  <dc:subject/>
  <dc:title>Fffrf</dc:title>
</cp:coreProperties>
</file>