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816" w:type="dxa"/>
        <w:tblLayout w:type="fixed"/>
        <w:tblCellMar>
          <w:top w:w="0" w:type="dxa"/>
          <w:left w:w="0" w:type="dxa"/>
          <w:bottom w:w="0" w:type="dxa"/>
          <w:right w:w="54" w:type="dxa"/>
        </w:tblCellMar>
      </w:tblPr>
      <w:tblGrid>
        <w:gridCol w:w="945"/>
        <w:gridCol w:w="1230"/>
        <w:gridCol w:w="165"/>
        <w:gridCol w:w="240"/>
        <w:gridCol w:w="1558"/>
        <w:gridCol w:w="3017"/>
        <w:gridCol w:w="1080"/>
        <w:gridCol w:w="1425"/>
      </w:tblGrid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7F7F7F" w:val="clear"/>
          </w:tcPr>
          <w:p>
            <w:pPr>
              <w:pStyle w:val="Normal"/>
              <w:ind w:left="6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tos 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jo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G SA LZ 58 2021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roque n°2450, Planta Baja, Sector I, Banfield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Re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 y/o fax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. electrónic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glón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ant.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Mensual</w:t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Anual</w:t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mensual de desinfección, desratización y control de plagas en inmuebles sito Larroque n° 2450, Sector Trasero. Pte Perón n° 2536, y Larroque n° 2450, Subsuelo, Banfield según especificaciones técnicas que forman parte del presente pliego.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trimestral de desinfección, desratización y control de plagas en inmuebles sito Avda. Pte Perón n° 2536, Avda. Larroque n° 2300, Avda. Larroque n° 2335/45 y calle Castro Barros n° 375/9, Banfield según especificaciones técnicas que forman parte del presente pliego.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trimestral de desinfección, desratización y control de plagas en inmuebles sito en Calle Güemes n° 429, Monte Grande y Avda. Oliver 975, 9 de Abril según especificaciones técnicas que forman parte del presente pliego.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trimestral de desinfección, desratización y control de plagas en dependencias pertenecientes en el inmueble sito en Calle Chenaut n° 130, Ezeiza según especificaciones técnicas que forman parte del presente pliego.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trimestral de desinfección, desratización y control de plagas en inmuebles sito Alem n° 1130, H. Avda. Yrigoyen n° 8308/10, Avda. H. Yrigoyen n° 7878, Calle Alem n° 1371, Calle Monteagudo n° 155, Avda. Larroque n° 2450, Avda. Antártida Argentina N° 1556 según especificaciones técnicas que forman parte del presente pliego.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trimestral de desinfección, desratización y control de plagas en inmuebles sito calle Italia N° 1415, Burzaco según especificaciones técnicas que forman parte del presente pliego.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3"/>
            <w:tcBorders>
              <w:top w:val="single" w:sz="12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NETO (En número y letras)</w:t>
            </w:r>
          </w:p>
        </w:tc>
        <w:tc>
          <w:tcPr>
            <w:tcW w:w="7320" w:type="dxa"/>
            <w:gridSpan w:val="5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n PESOS</w:t>
            </w:r>
          </w:p>
        </w:tc>
      </w:tr>
      <w:tr>
        <w:trPr>
          <w:trHeight w:val="653" w:hRule="atLeast"/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ormulación de la presente cotización implica el conocimiento y aceptación de las condiciones de contratación y especificaciones técnicas</w:t>
            </w:r>
          </w:p>
        </w:tc>
      </w:tr>
      <w:tr>
        <w:trPr>
          <w:cantSplit w:val="true"/>
        </w:trPr>
        <w:tc>
          <w:tcPr>
            <w:tcW w:w="4138" w:type="dxa"/>
            <w:gridSpan w:val="5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y Sello del Oferente</w:t>
            </w:r>
          </w:p>
        </w:tc>
        <w:tc>
          <w:tcPr>
            <w:tcW w:w="5522" w:type="dxa"/>
            <w:gridSpan w:val="3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</w:t>
            </w:r>
          </w:p>
        </w:tc>
      </w:tr>
      <w:tr>
        <w:trPr>
          <w:trHeight w:val="123" w:hRule="atLeast"/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character" w:styleId="TextodegloboCar1">
    <w:name w:val="Texto de globo Car1"/>
    <w:qFormat/>
    <w:rPr>
      <w:rFonts w:ascii="Segoe UI" w:hAnsi="Segoe UI" w:cs="Segoe UI"/>
      <w:color w:val="00000A"/>
      <w:kern w:val="2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idodelatabla">
    <w:name w:val="Contenido de la tabla"/>
    <w:basedOn w:val="Normal"/>
    <w:qFormat/>
    <w:pPr/>
    <w:rPr/>
  </w:style>
  <w:style w:type="paragraph" w:styleId="Ttulodelatabla">
    <w:name w:val="Título de la tabla"/>
    <w:basedOn w:val="Contenidodelatabla"/>
    <w:qFormat/>
    <w:pPr/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P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8:42:00Z</dcterms:created>
  <dc:creator>Victoria Coupe</dc:creator>
  <dc:description/>
  <cp:keywords/>
  <dc:language>en-US</dc:language>
  <cp:lastModifiedBy>Leonel Federico Alet</cp:lastModifiedBy>
  <cp:lastPrinted>2022-03-30T13:47:00Z</cp:lastPrinted>
  <dcterms:modified xsi:type="dcterms:W3CDTF">2022-04-26T1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