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24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ases cilíndricos de PVC con tapa a rosca (color indistinto) de 3000 cc de capacidad, boca de 110 mm y base de 135 mm código ETARPVURC300000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ases cilíndricos de PVC con tapa a rosca (color indistinto) de 1500 cc de capacidad, boca de 110 mm y base de 135 mm código ETARPVURC150000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ases cilíndricos de PVC con tapa a rosca (color indistinto) de 500 cc de capacidad, boca de 110 mm y base de 135 mm código ETARPVURC50000.-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52:00Z</dcterms:created>
  <dc:creator>Victoria Coupe</dc:creator>
  <dc:description/>
  <cp:keywords/>
  <dc:language>en-US</dc:language>
  <cp:lastModifiedBy>Leonel Federico Alet</cp:lastModifiedBy>
  <cp:lastPrinted>2022-03-30T13:47:00Z</cp:lastPrinted>
  <dcterms:modified xsi:type="dcterms:W3CDTF">2022-04-1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