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iCs/>
          <w:szCs w:val="22"/>
          <w:lang w:val="es-ES"/>
        </w:rPr>
        <w:t xml:space="preserve">provisión de 20 (Veinte) estanterías metálicas para la Secretaria de Archivo Departamental </w:t>
      </w:r>
      <w:r>
        <w:rPr>
          <w:rFonts w:eastAsia="Times New Roman"/>
          <w:szCs w:val="22"/>
          <w:lang w:val="es-ES"/>
        </w:rPr>
        <w:t>e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sz w:val="22"/>
          <w:szCs w:val="22"/>
        </w:rPr>
        <w:t>4. 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13-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12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Fecha de Apertura: 23 de Marzo de 2022 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Hora Apertura: 12.00 h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ación de las ofertas deberá realizarse en la Delegación de Administración el Departamento Judicial de Lomas de Zamora, sito en calle Larroque n°2450, Planta Baja Sector I Banfield, hasta el día y hora fijados para la apertura del act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End w:id="11"/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6. 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23 de Marzo de 2022 a las 12.00 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ara el caso que el oferente sea alguna de las sociedad contempladas en la Ley 19.550 se deberá agregar Estatuto Social o Acta de designación de autoridades, donde figure la totalidad de los socios gerentes. 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</w:t>
      </w:r>
      <w:bookmarkStart w:id="24" w:name="_Ref65305741"/>
      <w:r>
        <w:rPr>
          <w:sz w:val="22"/>
          <w:szCs w:val="22"/>
        </w:rPr>
        <w:t>entrega de la mercadería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La mercadería deberá ser entregada en la Secretaria de Archivo Departamental sito en Pte. Perón n° 2536, Esq. Mayor Olivero, Banfield, previa coordinación al teléfono 4202-6979 o celular 1141937022 Area de Arquitectura e Infraestructura Arq. Eduardo Benitez. </w:t>
      </w:r>
    </w:p>
    <w:p>
      <w:pPr>
        <w:pStyle w:val="Heading2"/>
        <w:rPr/>
      </w:pPr>
      <w:r>
        <w:rPr>
          <w:sz w:val="22"/>
          <w:szCs w:val="22"/>
        </w:rPr>
        <w:t>9. Plazo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mercadería deberá ser entregada dentro de los 30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5" w:name="_Ref109481677"/>
      <w:bookmarkStart w:id="26" w:name="_Ref8471726"/>
      <w:bookmarkEnd w:id="25"/>
      <w:bookmarkEnd w:id="26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5/202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5/2020, siendo indispensable el cumplimiento de la misma previo a la adjudicación.</w:t>
      </w:r>
    </w:p>
    <w:p>
      <w:pPr>
        <w:pStyle w:val="Heading2"/>
        <w:rPr>
          <w:sz w:val="22"/>
          <w:szCs w:val="22"/>
        </w:rPr>
      </w:pPr>
      <w:bookmarkStart w:id="27" w:name="_Ref71722835"/>
      <w:r>
        <w:rPr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6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mercadería será entregada ajustándose a la forma, fecha, plazos, lugares y demás especificaciones establecidas en la documentación que integra este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berá hacer un remito que detallará las características del producto entreg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7. Recepción de la mercadería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8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9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20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 del punto III  del punto III, del artículo 23 del Anexo I del Decreto N° 59/19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eastAsia="Arial" w:cs="Arial" w:ascii="Arial" w:hAnsi="Arial"/>
          <w:sz w:val="22"/>
          <w:szCs w:val="22"/>
          <w:lang w:val="es-MX" w:eastAsia="ar-SA"/>
        </w:rPr>
        <w:t xml:space="preserve"> </w:t>
      </w:r>
      <w:r>
        <w:rPr>
          <w:rFonts w:cs="Arial" w:ascii="Arial" w:hAnsi="Arial"/>
          <w:sz w:val="22"/>
          <w:szCs w:val="22"/>
          <w:lang w:val="es-MX" w:eastAsia="ar-SA"/>
        </w:rPr>
        <w:t>59/19.</w:t>
      </w:r>
      <w:bookmarkEnd w:id="27"/>
    </w:p>
    <w:sectPr>
      <w:headerReference w:type="default" r:id="rId2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21:00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2-03-15T21:00:00Z</dcterms:modified>
  <cp:revision>2</cp:revision>
  <dc:subject/>
  <dc:title>Fffrf</dc:title>
</cp:coreProperties>
</file>