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7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0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6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612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PROVISION DE MANO DE OBRA Y MATERIALES.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 PARA EL TENDIDO DE CABLE MULTIPAR TELEFONICO EXTERIOR, ENTRE MORGUE JUDICIAL EL INSTITUTO DE CIENCIAS FORENSES Y EL EDIFICIO CENTRAL DE TRIBUNALES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La Plata, 22 de Juni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La Plata, 22 de Juni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RENGLON Nº1: SESENTA (60 )DIAS A PARTIR DE LA RECEPCION DE LA ORDEN DE COMPRA/ PROVISION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NGLON Nº2: TREINTA (30) DIAS A PARTIR DE LA RECEPCION DE LA ORDEN DE COMPRA/PROVISION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6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VINCULACION ENTRE EL EDIFICIO CENTRAL DE TRIBUNALES SECTOR MINISTERIO PUBLICO, EDIFICIO MORGUE JUDICIAL  Y EDIFICIO DE INSTITUO DE CIENCIAS FORENSES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42:00Z</dcterms:created>
  <dc:creator>farnaldi</dc:creator>
  <dc:description/>
  <cp:keywords/>
  <dc:language>en-US</dc:language>
  <cp:lastModifiedBy>edelafuente</cp:lastModifiedBy>
  <cp:lastPrinted>2014-11-11T10:04:00Z</cp:lastPrinted>
  <dcterms:modified xsi:type="dcterms:W3CDTF">2015-06-04T12:48:00Z</dcterms:modified>
  <cp:revision>29</cp:revision>
  <dc:subject/>
  <dc:title> </dc:title>
</cp:coreProperties>
</file>