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89/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04/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3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n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04/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TextBody"/>
        <w:rPr/>
      </w:pPr>
      <w:r>
        <w:rPr>
          <w:rFonts w:cs="Arial" w:ascii="Arial" w:hAnsi="Arial"/>
          <w:b/>
          <w:szCs w:val="22"/>
          <w:lang w:val="es-MX"/>
        </w:rPr>
        <w:t>Artículo 1°:</w:t>
      </w:r>
      <w:r>
        <w:rPr>
          <w:rFonts w:cs="Arial" w:ascii="Arial" w:hAnsi="Arial"/>
          <w:szCs w:val="22"/>
          <w:lang w:val="es-MX"/>
        </w:rPr>
        <w:t xml:space="preserve"> El presente llamado tiene por objeto la adquisición de un duplicador de discos con módulo SAS con destino a la Fiscalía General del Departamento Judicial Mercedes. </w:t>
      </w:r>
    </w:p>
    <w:p>
      <w:pPr>
        <w:pStyle w:val="Normal"/>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cuarenta y cinco (45)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 xml:space="preserve"> 30 de Junio de 2016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ciento veinte (12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50 Nº 889 piso 7mo de la ciudad de La Plata, Subsecretaría de Informática, en días hábiles dentro del horario de 8.00 a 14.00 hs. Se deberá coordinar con el Ing. Juan Pablo Fava, al TE: 0221-412-1074/1112.</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Junio de 2016.-</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loy Manuel de la Fuente</cp:lastModifiedBy>
  <cp:lastPrinted>2014-10-27T13:48:00Z</cp:lastPrinted>
  <dcterms:modified xsi:type="dcterms:W3CDTF">2016-06-15T12:32:00Z</dcterms:modified>
  <cp:revision>65</cp:revision>
  <dc:subject/>
  <dc:title>Expte</dc:title>
</cp:coreProperties>
</file>