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3</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347/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INSUMOS Y REACTIVOS PARA LABORATORI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PROVISION DE INSUMOS Y REACTIVOS CON DESTINO A LA ASESORIA PERICIAL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t>27 de Mayo 2015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b/>
                <w:sz w:val="16"/>
              </w:rPr>
              <w:t>27 de Mayo 2015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30 DÍAS A PARTIR DE LA RECEPCION DE ORDEN DE COMPRA Y 60 DIAS EN EL CASO DE INSUMOS IMPORTADOS.</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Arial" w:cs="Arial" w:ascii="Arial" w:hAnsi="Arial"/>
                <w:sz w:val="16"/>
              </w:rPr>
              <w:t xml:space="preserve">EN </w:t>
            </w:r>
            <w:r>
              <w:rPr/>
              <w:t>DIRECCION GENERAL DE ASESORIAS PERICIALES LA PLATA, sito en calle  119 y 41,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sz w:val="20"/>
        </w:rPr>
      </w:pPr>
      <w:r>
        <w:rPr>
          <w:sz w:val="20"/>
        </w:rPr>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ind w:left="357" w:hanging="0"/>
        <w:jc w:val="both"/>
        <w:rPr>
          <w:sz w:val="20"/>
        </w:rPr>
      </w:pPr>
      <w:r>
        <w:rPr>
          <w:sz w:val="20"/>
        </w:rPr>
      </w:r>
    </w:p>
    <w:p>
      <w:pPr>
        <w:pStyle w:val="Normal"/>
        <w:ind w:left="357" w:hanging="0"/>
        <w:jc w:val="both"/>
        <w:rPr>
          <w:sz w:val="20"/>
        </w:rPr>
      </w:pPr>
      <w:r>
        <w:rPr>
          <w:sz w:val="20"/>
        </w:rPr>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edelafuente</cp:lastModifiedBy>
  <cp:lastPrinted>2015-04-23T13:05:00Z</cp:lastPrinted>
  <dcterms:modified xsi:type="dcterms:W3CDTF">2015-04-23T16:09:00Z</dcterms:modified>
  <cp:revision>27</cp:revision>
  <dc:subject/>
  <dc:title> </dc:title>
</cp:coreProperties>
</file>