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864"/>
        <w:gridCol w:w="426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Licitación Publica:</w:t>
            </w:r>
          </w:p>
        </w:tc>
      </w:tr>
      <w:tr>
        <w:trPr>
          <w:trHeight w:val="586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>
                <w:sz w:val="21"/>
              </w:rPr>
            </w:pPr>
            <w:r>
              <w:rPr>
                <w:sz w:val="21"/>
              </w:rPr>
              <w:t>Expediente         Nº  3002-347/15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6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796"/>
        <w:gridCol w:w="810"/>
        <w:gridCol w:w="4052"/>
        <w:gridCol w:w="1105"/>
        <w:gridCol w:w="1353"/>
      </w:tblGrid>
      <w:tr>
        <w:trPr>
          <w:trHeight w:val="270" w:hRule="atLeast"/>
        </w:trPr>
        <w:tc>
          <w:tcPr>
            <w:tcW w:w="6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xicología y Química Legal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Reng.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.</w:t>
            </w:r>
          </w:p>
        </w:tc>
        <w:tc>
          <w:tcPr>
            <w:tcW w:w="4052" w:type="dxa"/>
            <w:tcBorders>
              <w:bottom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de 1 kg CHEM TUBE BOND ELUT HYDROMATRIX, (Código Nº 198003 – VARIAN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jas x 25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settes MonteBio para ensayo inmunológico de evaluación simultanea de cocaína y marihuana en muestras de orin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romatofolios Sílica gel 60 GF 254 MERCK Cod. 1.05554.0001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ras de pH Merck, código 1.09535.0001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presión, de 0.5 ml de capacidad, graduados, marca Deltalab Código 4092.1 N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presión, de 1.5 ml de capacidad, graduados, marca Deltalab Código 20040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524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 de vidrio 16 x 11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 de polipropileno transparente con tapa de polietileno azul a rosca de 15 ml de capacidad, código Deltalab Euro Turbo 429910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7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borosilicato con pico jeringa esmerilado de 16 mm. de diámetro por 160 mm. de alto  y 3,5 mm. de diámetro de salid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plásticos de Khan de 5 ml de capacidad Deltalab Cod. 400700, con tapa plástica  a presión Deltalab Cod 3071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s Pasteur plásticas graduadas x 3 ml marca Deltalab Cod. 200006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1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gujas hipodérmicas descartables 16 x 5  - 25 G x 5/8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marca CSDAU 303 de World W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cocaí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THC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marihua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Clean Screen BNZ marca UCT código Nº CSBNZ203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olumnas de extracción en fase sólida C30, marca United Chemical Technologies, catálogo N° CEC30123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scarillas 3M -187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misolines descartables estériles, alto riesgo y ocho tiras, marca Bio-Kit, código C0038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fi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eojos de seguridad de policarbonato marca Deltalab, código 19386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tergente líquido alcalino EXTRAN MA 01, marca Merck Cod. 107555901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scartadores de agujas de base cuadrad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cetas plásticas graduadas de 25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cetas plásticas graduadas de 50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iséptico digluconato de clorhexidina 0.5 %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asos de precipitado de 250 m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rosca de 0.5 ml de capacidad, marca Deltalab Código 409110.1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rosca de 1.5 ml de capacidad, marca Deltalab Código 409110.2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a rosca sin anilla para microtubos de polipropileno transparente, marca Deltalab Código 409008.N.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jeras quirúrgicas de acero inoxidable para dos dedos de 170 mm., corte de 1 3/4” (45 mm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de polietileno tipo pote con tapa a rosca de 250 ml de capacidad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radillas desmontables de agujero redondo marca Deltalab código W-015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 lt. o  x 9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éter sulfúrico P.A. ACS. Marca BIOPACK, CICARELLI, MALLINCKRODT, BAKER,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n-hexano P.A. MALLINCKRODT, BAKER, 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iclorometano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. acido clorhídrico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P.A.,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oníaco en solución P.A. marca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1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hexacloroplatínico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-difenilcarbazona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-nitrobencenodiazoniotetrafluorborato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Cítrico monohidrat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e Sodio dibásico dihidratado RPE marca CARLO ERBA código 480227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5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Bó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10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uro Fér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.5 l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ácido nítrico 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, con tapa a rosca hermética , por 15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khan con tapa a presión, por 5 m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200 microlitros (amarillo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1000 microlitros (azul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5.000 microlitros (transparent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s plásticos, por 100ml tipo gotero, con tapa a rosc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10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sertos de vidrio con pie de polímero de 250 ul Catalogo Agilent 5181-127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de vidrio transparente con tapones a rosca de color azul y septa de PTFE/silicona/PTFE Catalogo Agilent 5182-073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ones a rosca de color azul y septa de PTFE/silicona/PTFE Catalogo Agilent 5185-5862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ella plástica de líquido jabonoso para la detección de fugas marca Snoop. Catalogo Agilent 9300-0311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DB-5ms (30 m ´ 0.25 mmI.D., df = 0.25 mm) Marca J&amp;W/Agilent  N° de Catalogo 1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-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3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para automuestreador de headspace Marca Tekmar, Modelo HT•3 de 23 mm x 75 mm 14-4440-024 o SUN SRI Catálogo 50055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de aluminio para Viales para automuestreador de headspace Marca Tekmar, Modelo HT•3 de 23 mm x 75 mm   14-4436-000  o SUN SRI Catálogo 500334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de Goma butílica  para Viales para automuestreador de headspace Marca Tekmar, Modelo HT•3 de 23 mm x 75 mm  14-4385-043 o o Chromacol 20-CB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25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s Pasteur de vidrio de 230mm de larg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plásticas descartables  de 1 ml  (sin aguja) marca Injet, Prexajet o TJ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marillos para pipeta marca HTL de 2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zules para pipeta marca HTL de 10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4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itrilo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-hexano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polla de 1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standares para índices de retención, marca Supelco N° de catalogo 49452-U conteniendo alcanos saturados C7-C40 en una concentración de 1000 ug/mL de cada componente en exan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MICROMAN® M1000 100-1000ul Marca Gilson, para líquidos de alta densidad, de  desplazamiento positivo, y 600 tips para esta pipeta código F14850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,N- dimetil-p-fenildiamina oxalat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sulfúric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Monoácido de Amoni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ulfuro de Sodio nonahidratad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zul de metilen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Sod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Fosfór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Malón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licina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enolftaleina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rbón activad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vanadato de Amon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Potasi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tanol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esterilizados de urocultivo de 125 ml de capacidad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NATOMIA PATOLOGIC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cohol  96º (envase de 1 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anol (envases de 1 a 5 lts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ileno (envases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a cortadas 10cmx10cm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rmol (envases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a cortadas 20cmx20cm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Nítric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Fosforic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acético (envase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Fénico crista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etona (envase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Clorhídrico Pro análisis (envases de 1 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oruro de benzalconi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matoxilina de Harris marca Biopack o Biopur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osina solución acuosa al 0,5%  Biopack o Biopur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Ziehl Neelsen marca Britania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de PAS marca BIOPU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Grocott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Gram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álsamo sintético marca Biopack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rtaobjetos esmerilados con banda de escritur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breobjetos 24x4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breobjetos 24x32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breobjetos 24x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pensadores Feather N 35 (ene 35), por 50 cuchillas descartables c/u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astillas de vidrio para coloración de preparados histológic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loración citológica T15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gacassettes con tapa (de 27.4 mm x 40.5 mm x 8.15mm) color claro (blanco o celeste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finaplast (parafina refinada con polimeros y doble filtrado PF56°) presentación bolsa por 1kg, marca LEICA excluyente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fina BIOPACK  56° 58° (en pellet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de plásticos con tapa hermética  y manija, de 5 litros (boca de 18 a 21 cm de diámetro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plásticos, de boca ancha, con tapa hermética, de 10 litros  de volumen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 plásticos, con tapa a rosca hermética, de boca ancha de 1 litr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plásticos, con tapa a rosca (tipo análisis de 125 cc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asta metálica para procesador Leica (TP 102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icerin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14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8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6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 histológicas (x 50 preparados cada una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MUNOHEMATOLOG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pel de filtro en plieg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ls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isopos descartables en bolsas de 100 unidad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 x 1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ución fisiológica x 500 cc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ápsulas de Petri  descartables (90 x 15mm)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apones de goma para tubos de Kahn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adillas Plásticas Marca ISOLAB   (ASSEMBLED TEST TUBERACKS)  de 13mm –   6x15 para 90 tub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 x 2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A-Check-1:Test rápido para detección de Antígeno Prostático Específico, MARCA VEDA-LAB,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 x 2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emCheck1:Test para ensayo inmunocromátrografico cualitativo para la detección de sangre humana, MARCA VEDA-LAB, o similar-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misoline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A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B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AB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 (D) Rh0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SUMOS COMUN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jas p/ bisturí N° 24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69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78"/>
        <w:gridCol w:w="993"/>
        <w:gridCol w:w="984"/>
        <w:gridCol w:w="5339"/>
      </w:tblGrid>
      <w:tr>
        <w:trPr>
          <w:trHeight w:val="983" w:hRule="atLeast"/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 xml:space="preserve">----------------------------------------------     </w:t>
            </w:r>
            <w:r>
              <w:rPr>
                <w:sz w:val="21"/>
              </w:rPr>
              <w:t>$............................</w:t>
            </w:r>
          </w:p>
        </w:tc>
      </w:tr>
      <w:tr>
        <w:trPr>
          <w:trHeight w:val="689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</w:tr>
      <w:tr>
        <w:trPr>
          <w:trHeight w:val="690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</w:tr>
    </w:tbl>
    <w:p>
      <w:pPr>
        <w:pStyle w:val="Normal"/>
        <w:rPr>
          <w:lang w:val="es-AR"/>
        </w:rPr>
      </w:pPr>
      <w:r>
        <w:br w:type="page"/>
      </w: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edelafuente</cp:lastModifiedBy>
  <cp:lastPrinted>2014-09-18T13:32:00Z</cp:lastPrinted>
  <dcterms:modified xsi:type="dcterms:W3CDTF">2015-04-23T13:49:00Z</dcterms:modified>
  <cp:revision>68</cp:revision>
  <dc:subject/>
  <dc:title>Pedido de Precios 004/08</dc:title>
</cp:coreProperties>
</file>