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8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832/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1"/>
                <w:szCs w:val="21"/>
                <w:lang w:eastAsia="ar-SA"/>
              </w:rPr>
              <w:t>Provisión de Materiales y Mano de Obra para Adecuación Eléctrica e Instalación de Red Eléctrica Estabilizada, para edificio descentralizado de de Fiscalías y Defensorías de Malvinas Argentinas, inmueble sito en Avenida Comodoro Rivadavia N° 115 de la localidad de Los Polvorines, en un todo de acuerdo a Especificaciones Técnicas y Pliego de Bases y condiciones que forman parte del presente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delafuente</cp:lastModifiedBy>
  <cp:lastPrinted>2015-11-02T12:33:00Z</cp:lastPrinted>
  <dcterms:modified xsi:type="dcterms:W3CDTF">2015-11-02T15:33:00Z</dcterms:modified>
  <cp:revision>29</cp:revision>
  <dc:subject/>
  <dc:title>PLIEGO DE BASES Y CONDICIONES</dc:title>
</cp:coreProperties>
</file>