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7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32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DE ADECUACION ELECTRICA Y RED ELECTRICA ESTABILIZADA  PARA EDIFICIO DESCENTRALIZADO DE FISCALIAS Y DEFENSORIAS DE MALVINAS ARGENTINAS SITO INMUEBLE DE  AV.  CDO RIVADAVIA N° 115, -LOS POLVORINES-  DEPARTAMENTO JUDICIAL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CUARENTA Y CINCO ( </w:t>
            </w:r>
            <w:r>
              <w:rPr>
                <w:rFonts w:cs="Arial" w:ascii="Arial" w:hAnsi="Arial"/>
                <w:sz w:val="16"/>
                <w:lang w:val="es-AR"/>
              </w:rPr>
              <w:t>45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AVENIDA CDO. RIVADAVIA N° 115, -LOS POLVORINES-  DEPARTAMENTO JUDICIAL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5-11-02T12:34:00Z</cp:lastPrinted>
  <dcterms:modified xsi:type="dcterms:W3CDTF">2015-11-02T15:34:00Z</dcterms:modified>
  <cp:revision>72</cp:revision>
  <dc:subject/>
  <dc:title> </dc:title>
</cp:coreProperties>
</file>