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tenimiento y reparación de fachada integral en el Edificio Descentralizado de calle Rivadavia s/n de Polvorines Partido de Malvinas Argentina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2012/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Contratación Directa por Excepción Nº 252/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04 DE DICIEMBRE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Hora Apertura: 12:00 HS </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ind w:firstLine="36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Edificio Descentralizado de calle Rivadavia s/n de Los Polvorines, Partido de Malvinas Argentinas del Departamento Judicial de San Martín.</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iento veinte (120) días a computarse a partir de la emisión respectiva Acta de Inicio de Obra que labrara la Delegación Regional IV del Departamento de Arquitectura e Infraestructura de la Procuración General </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V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sz w:val="22"/>
          <w:szCs w:val="22"/>
        </w:rPr>
      </w:pPr>
      <w:r>
        <w:rPr>
          <w:sz w:val="22"/>
          <w:szCs w:val="22"/>
        </w:rPr>
        <w:t>El incumplimiento de alguno de los requisitos establecidos en el presente artículo impedirá el inicio del trámite de pago de la correspondiente factura, hasta tanto se subsane dicho incumplimiento. Se autoriza pagos parciales cada treinta días acompañado por el certificado de avance de obra emitido por el Departamento de Arquitectura e Infraestructura de la Procuración General.</w:t>
      </w:r>
    </w:p>
    <w:p>
      <w:pPr>
        <w:pStyle w:val="Ndice"/>
        <w:tabs>
          <w:tab w:val="clear" w:pos="708"/>
          <w:tab w:val="center" w:pos="4255" w:leader="none"/>
          <w:tab w:val="right" w:pos="8507" w:leader="none"/>
        </w:tabs>
        <w:jc w:val="both"/>
        <w:rPr>
          <w:sz w:val="22"/>
          <w:szCs w:val="22"/>
        </w:rPr>
      </w:pPr>
      <w:r>
        <w:rPr>
          <w:sz w:val="22"/>
          <w:szCs w:val="22"/>
        </w:rPr>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LEGADO REGIONAL IV DEL DEPARTAMENTO DE ARQUITECTURA E INFRAESTRUCTURA de la Procuración General al teléfono (011) 15 (5) 801-3659 o por correo electrónico a migolnikov@mpba.gov.ar,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9:00Z</dcterms:created>
  <dc:creator>GUSTAVO</dc:creator>
  <dc:description/>
  <cp:keywords/>
  <dc:language>en-US</dc:language>
  <cp:lastModifiedBy>edelafuente</cp:lastModifiedBy>
  <cp:lastPrinted>2015-11-11T13:08:00Z</cp:lastPrinted>
  <dcterms:modified xsi:type="dcterms:W3CDTF">2015-11-11T16:13:00Z</dcterms:modified>
  <cp:revision>15</cp:revision>
  <dc:subject/>
  <dc:title>PLIEGO DE CONDICIONES PARTICULARES</dc:title>
</cp:coreProperties>
</file>