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TENIMIENTO Y REPARACION DE FACHADA INTEGRAL EN EL EDIFICIO DESCENTRALIZADO DE CALLE RIVADAVIA S/N DE POLVORINES, PDO DE MALVINAS ARGENTINAS  DEL DEPARTAMENTO JUDICIAL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DE DICIEMBRE DE 2015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4 DE DICIEMBRE DE 2015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 (120) DIAS A PARTIR DEL ACTA DE INICIO DE OBRA, EMITIDA POR LA DELEGACION REGIONAL I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SCENTRALIZADO CALLE RIVADAVIA S/N DE POLVORINES, PARTIDO DE MALVINAS ARGENTIN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edelafuente</cp:lastModifiedBy>
  <cp:lastPrinted>2015-05-28T08:44:00Z</cp:lastPrinted>
  <dcterms:modified xsi:type="dcterms:W3CDTF">2015-11-11T13:10:00Z</dcterms:modified>
  <cp:revision>8</cp:revision>
  <dc:subject/>
  <dc:title> </dc:title>
</cp:coreProperties>
</file>