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896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1"/>
                <w:szCs w:val="21"/>
                <w:lang w:eastAsia="ar-SA"/>
              </w:rPr>
              <w:t>Provisión de Materiales y Mano de Obra para instalación de Red Eléctrica Estabilizada, en inmueble sito en calle 50 Nº 1116 – La Plata;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5-11-02T12:18:00Z</dcterms:modified>
  <cp:revision>25</cp:revision>
  <dc:subject/>
  <dc:title>PLIEGO DE BASES Y CONDICIONES</dc:title>
</cp:coreProperties>
</file>