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8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96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TERIALES Y MANO DE OBRA PARA REALIZAR TRABAJOS DE RED ELECTRICA ESTABILIZADA  PARA PUESTA EN FUNCIONAMIENTO DE  INMUEBLE DE  CALLE 50 Nº 1116 – LA PLATA -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0 de Noviembre a las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0 de Noviembre a las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CALLE 50 N° 1116 – LA PLATA -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5-10-29T08:34:00Z</cp:lastPrinted>
  <dcterms:modified xsi:type="dcterms:W3CDTF">2015-11-04T14:16:00Z</dcterms:modified>
  <cp:revision>70</cp:revision>
  <dc:subject/>
  <dc:title> </dc:title>
</cp:coreProperties>
</file>