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74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ÓN DE MATERIALES Y MANO DE OBRA PARA LOS TRABAJOS DE REEMPLAZO DE CORTINAS METALICAS EN LA BILBIOTECA PENAL DEL EDIFICIO DEL FUERO PENAL  SITO EN LA CALLE 7 ENTRE 56 Y 57 DE LA  CIUDAD DE LA PLAT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  <w:t>La Plata, 5  de  junio de 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18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8"/>
                <w:szCs w:val="18"/>
              </w:rPr>
              <w:t>La Plata, 5  de  junio de  2015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VEINTE  (20)  DIAS CORRIDOS DESDE LA EMISION 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ALLE 7 ENTRE 56 Y 57   DE LA CIUDAD DE LA PLATA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4-10-31T09:00:00Z</cp:lastPrinted>
  <dcterms:modified xsi:type="dcterms:W3CDTF">2015-05-11T14:31:00Z</dcterms:modified>
  <cp:revision>49</cp:revision>
  <dc:subject/>
  <dc:title> </dc:title>
</cp:coreProperties>
</file>