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3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746/20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ADQUISICION DE AUTOMOT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ADQUISICION DE UN VEHICULO AUTOMOTOR OKM CON DESTINO A LA DEFENSORIA GENERAL DE LA PROCURACIÓN GENERAL DEL DEPARTAMENTO JUDICIAL AZUL</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t>29 de Mayo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t>29 de Mayo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delafuente</cp:lastModifiedBy>
  <cp:lastPrinted>2014-04-16T12:01:00Z</cp:lastPrinted>
  <dcterms:modified xsi:type="dcterms:W3CDTF">2015-05-08T13:03:00Z</dcterms:modified>
  <cp:revision>22</cp:revision>
  <dc:subject/>
  <dc:title> </dc:title>
</cp:coreProperties>
</file>