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cs="Arial"/>
          <w:szCs w:val="22"/>
          <w:lang w:val="es-MX" w:eastAsia="es-ES"/>
        </w:rPr>
        <w:t xml:space="preserve">El presente llamado tiene por objeto la instalación y servicio mensual de enlaces para unir redes LAN en edificios del Ministerio Público de acuerdo a lo establecido en las especificaciones técnicas y anexos, que forman parte del presente pliego, </w:t>
      </w:r>
      <w:r>
        <w:rPr>
          <w:rFonts w:cs="Arial"/>
          <w:szCs w:val="22"/>
        </w:rPr>
        <w:t>a partir de la fecha correspondiente según detalle que surge del Pliego de Bases y Condiciones Particulares o a partir del mes siguiente de instalados y recepcionados de conformidad la totalidad de los vínculos contratados, el que fuese menor</w:t>
      </w:r>
      <w:r>
        <w:rPr>
          <w:rFonts w:cs="Arial"/>
          <w:szCs w:val="22"/>
          <w:lang w:val="es-MX" w:eastAsia="es-ES"/>
        </w:rPr>
        <w:t>.</w:t>
      </w:r>
      <w:r>
        <w:rPr>
          <w:rFonts w:eastAsia="Times New Roman" w:cs="Arial"/>
          <w:szCs w:val="22"/>
          <w:lang w:val="es-MX" w:eastAsia="es-ES"/>
        </w:rPr>
        <w:t xml:space="preserve">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400-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33/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0 de mayo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Determinar en forma clara y precisa, marcas, tipos y modelos de los materiales de la obra a proveer.</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eastAsia="ar-SA"/>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tabs>
          <w:tab w:val="clear" w:pos="708"/>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10 de may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A los fines de poder dar cumplimiento a lo aquí establecido, el oferente podrá contactarse con la  Subsecretaría de Informática de la Procuración General, con el Ing. Juan Pablo Fava al TE 0221-509-9272 o vía e-mail con el correo jfava@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rPr>
        <w:t>Los lugares de instalación de los vínculos se encuentran determinados en el ANEXO I-TABLA-DOMICILIOS-ANCHO DE BANDA, que forma parte del presente pliego de Bases y Condicione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sesenta (60) días corridos </w:t>
      </w:r>
      <w:r>
        <w:rPr>
          <w:rFonts w:cs="Arial"/>
          <w:sz w:val="22"/>
          <w:szCs w:val="22"/>
        </w:rPr>
        <w:t>a partir de la notificación de la aceptación de oferta. La instalación se deberá coordinar con la Subsecretaría de Informática de acuerdo al detalle de contactos que surge del ANEXO I-TABLA-DOMICILIOS-ANCHO DE BANDA-CONTACTOS</w:t>
      </w:r>
      <w:r>
        <w:rPr>
          <w:sz w:val="22"/>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Para los renglones 1 y 2, el servicio a contratar tendrá vigencia a partir del 1 de mayo 2021 y para los renglones 3 a 7  la vigencia será a partir del 01 de septiembre de 2021, o en ambos casos a partir del mes siguiente de instalados y recepcionados de conformidad la totalidad de los vínculos contratados, el que fuese menor.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 los nodos contratados con los proveedores, comenzando a regir el servicio para el total contratado a cada proveedor, a partir del mes siguiente de la fecha del último nodo instalado y recepcionado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para cada renglón, dicho total se considerará a los fines de determinar la oferta más conveniente al interés fiscal para cada uno de los renglones cotizados por los distintos oferentes, debiendo recaer la contratación de la instalación y el servicio para cada renglón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1-03-29T12:45:00Z</cp:lastPrinted>
  <dcterms:modified xsi:type="dcterms:W3CDTF">2021-04-23T15:04:00Z</dcterms:modified>
  <cp:revision>98</cp:revision>
  <dc:subject/>
  <dc:title>Fffrf</dc:title>
</cp:coreProperties>
</file>