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400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eó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Avenida Luro N° 5.676 de Gregorio de Laferrere – La Matanza.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enlace de red LAN para unir datacenter de edificio de calle Osvaldo Cruz N° 2890 –CABA, con inmueble de calle 14 (Av. Rigolleau) N° 3789 – Berasategui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enlace de red LAN para unir datacenter de edificio de calle Osvaldo Cruz N° 2890 –CABA, con inmueble de calle Guardias Nacionales N° 47 (Palacio) – San Nicolás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enlace de red LAN para unir datacenter de edificio de calle Osvaldo Cruz N° 2890 –CABA, con inmueble de calle Saavedra N° 247 – San Pedro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Juliano Roarke N° 2388. Baradero.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enlace de red LAN para unir datacenter de edificio de calle Osvaldo Cruz N° 2890 –CABA, con inmueble de Avenida Ameghino N° 1087. Campana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enlace de red LAN para unir datacenter de edificio de calle Osvaldo Cruz N° 2890 –CABA, con inmueble de calle Colón N° 676. Campana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Especificacione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0-08-04T13:12:00Z</cp:lastPrinted>
  <dcterms:modified xsi:type="dcterms:W3CDTF">2021-03-29T14:32:00Z</dcterms:modified>
  <cp:revision>6</cp:revision>
  <dc:subject/>
  <dc:title>PLIEGO DE BASES Y CONDICIONES</dc:title>
</cp:coreProperties>
</file>