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868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360"/>
        <w:gridCol w:w="360"/>
        <w:gridCol w:w="900"/>
        <w:gridCol w:w="2223"/>
        <w:gridCol w:w="1560"/>
        <w:gridCol w:w="1559"/>
        <w:gridCol w:w="6"/>
      </w:tblGrid>
      <w:tr>
        <w:trPr/>
        <w:tc>
          <w:tcPr>
            <w:tcW w:w="63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                    </w:t>
            </w: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                </w:t>
            </w: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Licitación Privada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Expediente Nº 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3002-1176/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Bimestral ($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por 6 bimestres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Contratación del servicio de mantenimiento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preventivo-correctivo de sistemas de Aire acondicionado central 2017, del inmueble de calle 14 # 824 de La Plata,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 xml:space="preserve"> en un todo de acuerdo con las Especificaciones Técnic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5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5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918" w:hRule="atLeast"/>
        </w:trPr>
        <w:tc>
          <w:tcPr>
            <w:tcW w:w="78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el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                     </w:t>
            </w: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                      </w:t>
            </w: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63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Eloy Manuel de la Fuente</cp:lastModifiedBy>
  <cp:lastPrinted>2016-09-13T09:39:00Z</cp:lastPrinted>
  <dcterms:modified xsi:type="dcterms:W3CDTF">2016-09-13T12:39:00Z</dcterms:modified>
  <cp:revision>25</cp:revision>
  <dc:subject/>
  <dc:title>PLIEGO DE BASES Y CONDICIONES</dc:title>
</cp:coreProperties>
</file>