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596-20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eó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TL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SERVICIO MENSUAL (1 MES) 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stalación y servicio mensual de enlaces que conformen una red troncal MPLS para interconectar inmuebles del Ministerio Público;  instalación y servicio mensual de enlaces de acceso a internet simétricos e  instalación y servicio mensual  alojamiento de servidores en datacenter (housing), según especificaciones técnicas y anexos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Especificaciones Técnicas.</w:t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  <w:lang w:eastAsia="es-ES"/>
              </w:rPr>
              <w:t>PARA LA EVALUACIÓN DE OFERTAS SE PROCEDERÁ DE ACUERDO A LO ESTABLECIDO EN EL PUNTO 17 DEL PLIEGO DE CONDICIONES PARTICULARE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0-11-24T11:23:00Z</cp:lastPrinted>
  <dcterms:modified xsi:type="dcterms:W3CDTF">2021-01-06T13:05:00Z</dcterms:modified>
  <cp:revision>8</cp:revision>
  <dc:subject/>
  <dc:title>PLIEGO DE BASES Y CONDICIONES</dc:title>
</cp:coreProperties>
</file>