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on  destino a inmueble del Ministerio Público de calle Roca S/N entre calles Avellaneda y Villegas de la  localidad de Guamini,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722-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48/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11 de juni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lang w:val="es-AR"/>
        </w:rPr>
        <w:t xml:space="preserve">Velocidad: </w:t>
      </w:r>
      <w:r>
        <w:rPr>
          <w:rFonts w:cs="Arial" w:ascii="Arial" w:hAnsi="Arial"/>
          <w:sz w:val="22"/>
          <w:szCs w:val="22"/>
          <w:lang w:val="es-AR"/>
        </w:rPr>
        <w:t>15 Mbps</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Guillermo Aristimunio  - Celular: 02392-15-628-138.</w:t>
      </w:r>
    </w:p>
    <w:p>
      <w:pPr>
        <w:pStyle w:val="Normal"/>
        <w:tabs>
          <w:tab w:val="clear" w:pos="708"/>
          <w:tab w:val="left" w:pos="993" w:leader="none"/>
        </w:tabs>
        <w:jc w:val="both"/>
        <w:rPr>
          <w:rFonts w:ascii="Arial" w:hAnsi="Arial" w:cs="Arial"/>
          <w:sz w:val="22"/>
          <w:szCs w:val="22"/>
        </w:rPr>
      </w:pPr>
      <w:r>
        <w:rPr>
          <w:rFonts w:cs="Arial" w:ascii="Arial" w:hAnsi="Arial"/>
          <w:sz w:val="22"/>
          <w:szCs w:val="22"/>
        </w:rPr>
        <w:t>Celular Guardia Informática: 02392-15-610-323</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11 de juni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Uriel Pittatore  - Celular: 0221-15-534-5973 o con la Guardia Informática, al celular número 221-15-420-0303,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inmueble de calle Roca S/N, entre Avellaneda y Villegas - (Ayudantía Fiscal) de la localidad de Guamini.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y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Guillermo Aristimunio   Celular: 02392-15-628-138 o con la Guardia Informática, al celular número 02392-15-610-323.</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rPr>
      </w:pPr>
      <w:r>
        <w:rPr>
          <w:rFonts w:cs="Arial" w:ascii="Arial" w:hAnsi="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6-04T19:17:00Z</dcterms:modified>
  <cp:revision>141</cp:revision>
  <dc:subject/>
  <dc:title>Fffrf</dc:title>
</cp:coreProperties>
</file>