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605790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35.25pt;mso-wrap-distance-left:9.05pt;mso-wrap-distance-right:9.05pt;mso-wrap-distance-top:0pt;mso-wrap-distance-bottom:0pt;margin-top:0.75pt;mso-position-vertical-relative:text;margin-left: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CONTRATACION DIRECTA POR EXCECPION 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19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374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 xml:space="preserve">PROVISION DE MANO DE OBRA Y MATERIALES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 xml:space="preserve">PROVISIÓN DE MATERIALES Y MANO DE OBRA PARA LOS TRABAJOS DE REEMPLAZO DE CORTINAS METALICAS EN LA BILBIOTECA PENAL DEL EDIFICIO DEL FUERO PENAL  SITO EN LA CALLE 7 ENTRE 56 Y 57 DE LA  CIUDAD DE LA PLATA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18"/>
              </w:rPr>
              <w:t>La Plata, 04 de Diciembre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szCs w:val="18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18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18"/>
              </w:rPr>
              <w:t>La Plata, 04 de Diciembre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szCs w:val="18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18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 Y PUNTO 10 DEL PLIEGO DE CONDICIONES PARTICULARES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VEINTE  (20)  DIAS CORRIDOS DESDE LA EMISION  DEL ACTA DE INICIO DE OBRA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LE 7 ENTRE 56 Y 57   DE LA CIUDAD DE LA PLATA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delafuente</cp:lastModifiedBy>
  <cp:lastPrinted>2014-10-31T09:00:00Z</cp:lastPrinted>
  <dcterms:modified xsi:type="dcterms:W3CDTF">2015-11-10T16:28:00Z</dcterms:modified>
  <cp:revision>52</cp:revision>
  <dc:subject/>
  <dc:title> </dc:title>
</cp:coreProperties>
</file>