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374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los trabajos de reemplazo de cortinas metálicas en la Biblioteca Penal del edificio del Fuero Penal sito en calle 7 entre 56 y 57  de la ciudad de La Plata de acuerdo a las especificaciones técnicas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edelafuente</cp:lastModifiedBy>
  <cp:lastPrinted>2014-10-30T10:24:00Z</cp:lastPrinted>
  <dcterms:modified xsi:type="dcterms:W3CDTF">2015-11-10T16:42:00Z</dcterms:modified>
  <cp:revision>25</cp:revision>
  <dc:subject/>
  <dc:title>PLIEGO DE BASES Y CONDICIONES</dc:title>
</cp:coreProperties>
</file>