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0030/1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AMPLICACION DEL CABLEADO ESTRUCTURADO PARA DEPENDENCIA DE LA CIUDAD DE LA PLA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2/02/2013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2/02/2013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SESENTA  (60) DIAS DESDE LA EMISION DEL ACTA DE INICIO DE OBRA.</w:t>
            </w:r>
          </w:p>
          <w:p>
            <w:pPr>
              <w:pStyle w:val="Listaconvietas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CALLE 8 E/ 56 Y 57 DE LA CIUDAD DE LA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Contrataciones</cp:lastModifiedBy>
  <cp:lastPrinted>2013-01-24T10:16:00Z</cp:lastPrinted>
  <dcterms:modified xsi:type="dcterms:W3CDTF">2013-01-24T13:16:00Z</dcterms:modified>
  <cp:revision>28</cp:revision>
  <dc:subject/>
  <dc:title> </dc:title>
</cp:coreProperties>
</file>