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517"/>
        <w:gridCol w:w="563"/>
        <w:gridCol w:w="426"/>
        <w:gridCol w:w="62"/>
        <w:gridCol w:w="230"/>
        <w:gridCol w:w="3642"/>
        <w:gridCol w:w="1164"/>
        <w:gridCol w:w="1197"/>
        <w:gridCol w:w="14"/>
        <w:gridCol w:w="11"/>
        <w:gridCol w:w="34"/>
      </w:tblGrid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726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0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612/10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59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Entre Ríos Nº 3171 de San Just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7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Av. Pte. Illia Nº 2185 de San Just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nueve equipos de aire acondicionado en el inmueble sito en Florencio Varela Nº 2601 de San Just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2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Almafuerte Nº 3133 de San Just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Mendoza Nº 2458, 1º piso de San Just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Almafuerte Nº 2942 de San Just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54 Nº 590 e/ 6 y 7, 1º y 2º piso, de San Just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14 Nº 678 de La Plata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Av. 7 e/ 56 y 57, Azotea, de La Plata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los inmuebles sitos en Don Bosco e/ La Merced y Aristóbulo del Valle de Ensenada y en calle Montevideo Nº 486, 1º piso, de Beriss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H. Yrigoyen Nº 7878 de Banfield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 de aire acondicionado en el inmueble sito en Av. Pte. Perón Nº 2150 de Banfield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Lincoln 4263 de San Martín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Av. Balbín Nº 1753, Of. de Ejecución Penal, de San Martín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Av. Balbín Nº 1753, UFIJ 1, de San Martín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San Martín Nº 17 de Villa Ramallo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Mitre Nº 188 de San Nicolás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 de aire acondicionado en el inmueble sito en Alberdi Nº 698, 3º piso de Escobar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77 Nº 1056 de Necochea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 el inmueble sito en Belgrano Nº 853 de Azul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36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 de aire acondicionado en el inmueble sito en Constitución Nº 1451 de Pinamar, de acuerdo a Especificaciones Técnicas que forman parte del Pliego de Bases y Condicione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0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238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50:00Z</dcterms:created>
  <dc:creator>GUSTAVO</dc:creator>
  <dc:description/>
  <cp:keywords/>
  <dc:language>en-US</dc:language>
  <cp:lastModifiedBy>GUSTAVO</cp:lastModifiedBy>
  <cp:lastPrinted>2010-04-08T13:59:00Z</cp:lastPrinted>
  <dcterms:modified xsi:type="dcterms:W3CDTF">2010-04-08T17:08:00Z</dcterms:modified>
  <cp:revision>4</cp:revision>
  <dc:subject/>
  <dc:title>PLIEGO DE BASES Y CONDICIONES</dc:title>
</cp:coreProperties>
</file>