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9"/>
        <w:gridCol w:w="491"/>
        <w:gridCol w:w="589"/>
        <w:gridCol w:w="754"/>
        <w:gridCol w:w="10"/>
        <w:gridCol w:w="447"/>
        <w:gridCol w:w="1440"/>
        <w:gridCol w:w="180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08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553/10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efono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73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ario      ($)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73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tendientes a realizar trabajos de parquización –según especificaciones técnicas adjuntas al pliego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3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tendientes a realizar trabajos de iluminación – según especificaciones técnicas adjuntas al plieg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3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tendientes a realizar trabajos de instalación de sistema de riego – según especificaciones técnicas adjuntas al plieg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58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3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bancos – según especificaciones técnicas adjuntas al pliego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373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, montaje e instalación   de Cestos de basura – según especificaciones técnicas adjuntas al pliego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373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tendientes a realizar trabajos de albañileria – según especificaciones técnicas adjuntas al pliego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373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tendientes a realizar trabajos de restauración – según especificaciones técnicas adjuntas al pliego-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549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699" w:right="924" w:gutter="0" w:header="709" w:top="28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8pt;mso-wrap-distance-left:0pt;mso-wrap-distance-right:0pt;mso-wrap-distance-top:0pt;mso-wrap-distance-bottom:0pt;margin-top:0.05pt;mso-position-vertical-relative:text;margin-left:41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6:00Z</dcterms:created>
  <dc:creator>fa</dc:creator>
  <dc:description/>
  <cp:keywords/>
  <dc:language>en-US</dc:language>
  <cp:lastModifiedBy>amachado</cp:lastModifiedBy>
  <cp:lastPrinted>2009-08-26T13:09:00Z</cp:lastPrinted>
  <dcterms:modified xsi:type="dcterms:W3CDTF">2010-03-22T15:59:00Z</dcterms:modified>
  <cp:revision>7</cp:revision>
  <dc:subject/>
  <dc:title>ESPECIFICACIONES TECNICAS PARA LA PROVISION E INSTALACION DE EQUIPOS DE AIRE ACONDICIONADO Y CALEFACTORES</dc:title>
</cp:coreProperties>
</file>