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401"/>
        <w:gridCol w:w="43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4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30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99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S DE CONSTRUCCION Y MANTENIMIENT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ÓN Y COLOCACIÓN DE CUBIERTA DE CHAPA EN REEMPLAZO DEL TECHO EXISTENTE  EN EL INMUEBLE SITO CALLE VIEYTES Nº 302/30 DEPARTAMENTO JUDICIAL BAHIA BLANC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8/03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/03/2011  10:00 HS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INMUEBLE SITO EN CALLE  VIEYTES Nº 302/30  DE LA CIUDAD DE  BAHIA BLANCA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25:00Z</dcterms:created>
  <dc:creator>fa</dc:creator>
  <dc:description/>
  <cp:keywords/>
  <dc:language>en-US</dc:language>
  <cp:lastModifiedBy>GUSTAVO</cp:lastModifiedBy>
  <cp:lastPrinted>2011-02-17T09:21:00Z</cp:lastPrinted>
  <dcterms:modified xsi:type="dcterms:W3CDTF">2011-03-16T15:38:00Z</dcterms:modified>
  <cp:revision>4</cp:revision>
  <dc:subject/>
  <dc:title> </dc:title>
</cp:coreProperties>
</file>