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444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3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22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OBILIARI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DOS MODULOS ARCHIVADORES PORTAOBJETOS CON CAPACIDAD APROX. DE 50.000 PORTAOBJETOS Y OCHO MODULOS ARCHIVADORES DE CASSETES CON CAPACIDAD APROX. DE 9.000 CASSETES, CON DESTINO AL LABORATORIO DE ANATOMIA PATOLOGICA DEL INSTITUTO DE CIENCIAS FORENSES DEL DEPTO. JUDICIAL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/12/2011 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/12/2011 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RENGLON 1:  SESENTA DIAS  (60) DIAS DESDE LA RECEPCION DE LA ORDEN DE COMP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RENGLON 2:  SESENTA DIAS  (60) DIAS DESDE LA RECEPCION DE LA ORDEN DE COMPRA</w:t>
            </w:r>
            <w:r>
              <w:rPr>
                <w:sz w:val="16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NGLON 1: INSTITUTO DE CIENCIAS FORENSES DE LOMAS DE ZAMORA, CALLE LARROQUE 2335 DE BANFIELD.</w:t>
            </w:r>
          </w:p>
          <w:p>
            <w:pPr>
              <w:pStyle w:val="Listaconvietas"/>
              <w:spacing w:before="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NGLON 2:  INSTITUTO DE CIENCIAS FORENSES DE LOMAS DE ZAMORA, CALLE LARROQUE 2335 DE BANFIELD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9:00Z</dcterms:created>
  <dc:creator>fa</dc:creator>
  <dc:description/>
  <cp:keywords/>
  <dc:language>en-US</dc:language>
  <cp:lastModifiedBy>GUSTAVO</cp:lastModifiedBy>
  <cp:lastPrinted>2011-11-11T13:10:00Z</cp:lastPrinted>
  <dcterms:modified xsi:type="dcterms:W3CDTF">2011-12-05T16:27:00Z</dcterms:modified>
  <cp:revision>9</cp:revision>
  <dc:subject/>
  <dc:title> </dc:title>
</cp:coreProperties>
</file>