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44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3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846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MATERIALES, INSUMOS Y MANO DE OBRA PARA LA PROVISION Y COLOCACION DE PLANTA DE TRATAMIENTO DE LIQUIDOS CLOACALES EN INMUEBLES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6/01/2012 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6/01/2012 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RENGLON 1:  SESENTA DIAS  (6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RENGLON 2:  SESENTA DIAS 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EDIFICIO DE AVDA LARROQUE Nº 2335/45   DE LA CIUIDAD DE BANFIE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2: EDIFICIO DE AVDA. PRESIDENTE PERON Nº 2536 DE LA CIUI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27:00Z</dcterms:created>
  <dc:creator>fa</dc:creator>
  <dc:description/>
  <cp:keywords/>
  <dc:language>en-US</dc:language>
  <cp:lastModifiedBy>GUSTAVO</cp:lastModifiedBy>
  <cp:lastPrinted>2011-11-11T13:10:00Z</cp:lastPrinted>
  <dcterms:modified xsi:type="dcterms:W3CDTF">2011-12-20T16:03:00Z</dcterms:modified>
  <cp:revision>7</cp:revision>
  <dc:subject/>
  <dc:title> </dc:title>
</cp:coreProperties>
</file>