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la realización de trabajos varios en mampostería, carpintería, cielorrasos y cubierta del inmueble sito en calle 51 nº 371, entre 2 y 3, de La Plata; reparación de los baños de dicho inmueble y la construcción de tabiques, reparación de mampostería y demás trabajos varios en el inmueble sito en calle 7 entre 56 y 57 en el sector a ocupar por la Unidad Funcional de Instrucción y Juicio Nº 11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98/10</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5/10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8/03/2010</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mprobante de representante técnico, profesional de la arquitectura o la incumbencia que corresponda para los oferentes de los renglones que las Especificaciones Técnicas lo requiera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1 del Departamento de Arquitectura e Infraestructura de la Procuración General, coordinándose día y hora de dicha visita al teléfono 0221 412-1264.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pPr>
      <w:r>
        <w:rPr>
          <w:rFonts w:eastAsia="Times New Roman"/>
          <w:sz w:val="22"/>
          <w:lang w:val="es-MX" w:eastAsia="ar-SA"/>
        </w:rPr>
        <w:t xml:space="preserve">Los trabajos contemplados en los renglones 1 y 2 se desarrollarán en el inmueble que ocupa la Secretaría de Policía Judicial sito en </w:t>
      </w:r>
      <w:r>
        <w:rPr>
          <w:rFonts w:eastAsia="Times New Roman"/>
          <w:sz w:val="22"/>
          <w:szCs w:val="22"/>
          <w:lang w:val="es-ES"/>
        </w:rPr>
        <w:t>calle 51 nº 371, entre 2 y 3, de la ciudad de La Plata; mientras que los trabajos incluidos en el renglón 3 se desarrollarán en el sector a ocupar por la  Unidad Funcional de Instrucción y Juicio Nº 11 de La Plata, sito en el 2º piso del inmueble de calle 7 entre 56 y 57 de la misma ciudad.</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respecto al renglón 1 de treinta (30) días, al renglón 2 de cuarenta y cinco (45) días y al  renglón 3 de cincuenta (50) días. Plazos a contemplarse en días corridos a partir de labradas las respectivas Actas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pPr>
      <w:r>
        <w:rPr>
          <w:rFonts w:eastAsia="Times New Roman"/>
          <w:sz w:val="22"/>
          <w:lang w:eastAsia="ar-SA"/>
        </w:rPr>
        <w:t xml:space="preserve">El organismo contratante previo informe del DEPARTAMENTO DE ARQUITECTURA E INFRAESTRUCTUR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ON REGIONAL Nº1 DEL DEPARTAMENTO DE ARQUITECTURA E INFRAESTRUCTURA de la Procuración General al tel. (0221) 412-1264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14:00Z</dcterms:created>
  <dc:creator>GUSTAVO</dc:creator>
  <dc:description/>
  <cp:keywords/>
  <dc:language>en-US</dc:language>
  <cp:lastModifiedBy>GUSTAVO</cp:lastModifiedBy>
  <cp:lastPrinted>2009-09-23T08:58:00Z</cp:lastPrinted>
  <dcterms:modified xsi:type="dcterms:W3CDTF">2010-02-23T14:05:00Z</dcterms:modified>
  <cp:revision>11</cp:revision>
  <dc:subject/>
  <dc:title>PLIEGO DE CONDICIONES PARTICULARES</dc:title>
</cp:coreProperties>
</file>