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4"/>
        <w:gridCol w:w="487"/>
        <w:gridCol w:w="587"/>
        <w:gridCol w:w="399"/>
        <w:gridCol w:w="292"/>
        <w:gridCol w:w="26"/>
        <w:gridCol w:w="3042"/>
        <w:gridCol w:w="470"/>
        <w:gridCol w:w="784"/>
        <w:gridCol w:w="350"/>
        <w:gridCol w:w="1162"/>
        <w:gridCol w:w="30"/>
      </w:tblGrid>
      <w:tr>
        <w:trPr>
          <w:cantSplit w:val="true"/>
        </w:trPr>
        <w:tc>
          <w:tcPr>
            <w:tcW w:w="849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49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49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49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</w:t>
            </w:r>
          </w:p>
        </w:tc>
        <w:tc>
          <w:tcPr>
            <w:tcW w:w="58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1</w:t>
            </w:r>
          </w:p>
        </w:tc>
        <w:tc>
          <w:tcPr>
            <w:tcW w:w="58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85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20/11</w:t>
            </w:r>
          </w:p>
        </w:tc>
        <w:tc>
          <w:tcPr>
            <w:tcW w:w="58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49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49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5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5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5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613" w:hRule="atLeast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59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pintura y otros trabajos necesarios en la Defensoría de Casación, sita en 7 e/ 56 y 57 de La Plata, en un todo de acuerdo con las Especificaciones Técnicas.</w:t>
            </w:r>
          </w:p>
        </w:tc>
        <w:tc>
          <w:tcPr>
            <w:tcW w:w="125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71" w:hRule="atLeast"/>
        </w:trPr>
        <w:tc>
          <w:tcPr>
            <w:tcW w:w="8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pintura y otros trabajos necesarios en la Oficina de Asuntos Constitucionales, sita en 50 Nº 889 e/ 12 y 13, piso 7 (ofic. Interna) de La Plata, en un todo de acuerdo con las Especificaciones Técnicas.</w:t>
            </w:r>
          </w:p>
        </w:tc>
        <w:tc>
          <w:tcPr>
            <w:tcW w:w="12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7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pintura y otros trabajos necesarios en la Oficina de Asuntos Constitucionales, sita en 50 Nº 889 e/ 12 y 13, piso 7 (oficinas al frente) de La Plata, en un todo de acuerdo con las Especificaciones Técnicas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pintura y otros trabajos necesarios en  Espacios públicos internos en Edificio Procuración Il, calle 50 Nº 889 e/ 12 y 13 de La Plata, en un todo de acuerdo con las Especificaciones Técnicas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pintura y otros trabajos necesarios en el Archivo Departamental de Quilmes sito en H. Yrigoyen Nº 66 de esa ciudad, en un todo de acuerdo con las Especificaciones Técnicas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49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49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49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49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49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49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341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GUSTAVO</cp:lastModifiedBy>
  <cp:lastPrinted>2011-03-29T13:09:00Z</cp:lastPrinted>
  <dcterms:modified xsi:type="dcterms:W3CDTF">2011-03-29T16:25:00Z</dcterms:modified>
  <cp:revision>6</cp:revision>
  <dc:subject/>
  <dc:title>PLIEGO DE BASES Y CONDICIONES</dc:title>
</cp:coreProperties>
</file>