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PINTURA Y OTROS TRABAJOS RELACIONADOS NECESARIOS EN DIVERSAS DEPENDENCIAS DEL MINISTERIO PUBLICO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6/4/2011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6/4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ÚN DETALLE EN PUNTO 15 DE CONDICIONES PARTICULARES DEL PLIEGO. PLAZOS A CONTEMPLARSE A PARTIR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ÚN DETALLE EN EL  PUNTO 14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GUSTAVO</cp:lastModifiedBy>
  <cp:lastPrinted>2011-03-29T12:47:00Z</cp:lastPrinted>
  <dcterms:modified xsi:type="dcterms:W3CDTF">2011-03-29T15:48:00Z</dcterms:modified>
  <cp:revision>6</cp:revision>
  <dc:subject/>
  <dc:title> </dc:title>
</cp:coreProperties>
</file>