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262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IMPERMEABILIZACION DE AZOTEA  EN INMUEBEL SITO EN CALLE 7 E/ 56 Y 57 DE LA PLATA, EDIFICIO FUERO PENA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1/11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1/11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UATRO (4)  MESES,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L FUERO PENAL, MINISTERIO PUBLICO, CALLE 7 E/ 56 Y 57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45:00Z</dcterms:created>
  <dc:creator>fa</dc:creator>
  <dc:description/>
  <cp:keywords/>
  <dc:language>en-US</dc:language>
  <cp:lastModifiedBy>GUSTAVO</cp:lastModifiedBy>
  <cp:lastPrinted>2011-10-18T10:31:00Z</cp:lastPrinted>
  <dcterms:modified xsi:type="dcterms:W3CDTF">2011-10-31T12:53:00Z</dcterms:modified>
  <cp:revision>3</cp:revision>
  <dc:subject/>
  <dc:title> </dc:title>
</cp:coreProperties>
</file>