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25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65pt;mso-position-vertical-relative:text;margin-left: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486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PARA LA PROVISION Y COLOCACION  DE UNA CAMARA MORTUORIA PARA VEINTE CUERPOS EN LA MORGUE JUDICIAL Y EL LABORATORIO DE ANATOMIA PATOLOGICA DEL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9/09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9/09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6"/>
                <w:lang w:val="es-ES" w:eastAsia="es-ES"/>
              </w:rPr>
              <w:t xml:space="preserve">DETALLADOS EN EL PUNTO 15  –PLAZO DE ENTREGA -DEL PLIEGO DE  BASES Y CONDICIONES PARTICULARES, SIENDO DE VEINTE DIAS Y COMENZARA A CORRER DESDE EL INICIO DEL LIBRO DE ORDENES Y SERVICIOS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 LA MORGUE JUDICIAL DEL EDIFICIO CENTRAL DE TRIBUNALES DE LOMAS DE ZAMORA, SITO EN AVDA LARROQUE Y CAMINO NEGR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31:00Z</dcterms:created>
  <dc:creator>fa</dc:creator>
  <dc:description/>
  <cp:keywords/>
  <dc:language>en-US</dc:language>
  <cp:lastModifiedBy>GUSTAVO</cp:lastModifiedBy>
  <cp:lastPrinted>2010-03-26T13:02:00Z</cp:lastPrinted>
  <dcterms:modified xsi:type="dcterms:W3CDTF">2010-09-03T14:04:00Z</dcterms:modified>
  <cp:revision>8</cp:revision>
  <dc:subject/>
  <dc:title> </dc:title>
</cp:coreProperties>
</file>