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81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NECESARIOS PARA REALIZAR TAREAS DE REMODELACION DE OFICINAS EN EL 6º Y 7º PISO DEL INMUEBLE SITO EN CALLE 50 Nº 889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6/03/2009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6/03/20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RENTA Y CINCO DIAS (45)  A PARTIR DEL ACTA DE INICIO DE OBRA RESPECTO AL RENGLON 1 Y TREINTA (30) DIAS RESPECTO AL RENGLÓN 2. PUNTO 14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XTO Y SEPTIMO PISO DEL INMUEBLE SITO EN CALLE 50 Nº 889 DE LA CIUDAD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0:00Z</dcterms:created>
  <dc:creator>farnaldi</dc:creator>
  <dc:description/>
  <cp:keywords/>
  <dc:language>en-US</dc:language>
  <cp:lastModifiedBy>GUSTAVO</cp:lastModifiedBy>
  <cp:lastPrinted>2008-08-25T11:53:00Z</cp:lastPrinted>
  <dcterms:modified xsi:type="dcterms:W3CDTF">2009-02-25T10:38:00Z</dcterms:modified>
  <cp:revision>3</cp:revision>
  <dc:subject/>
  <dc:title> </dc:title>
</cp:coreProperties>
</file>