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59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QUIPOS, ACCESORIOS Y SUMINISTROS DE OFICINA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ÓN DE CIENTO SESENTA EQUIPOS DE FAX PARA DIVERSAS DEPENDENCIAS DEL MINISTERIO PÚ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11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0/11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TE (7) DIAS A PARTIR DE LA RECEPCION DE LA ORDEN DE COMPRA. PUNTO 13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Departamento de Arquitectura e Infraestructura de la Procuración General, sito en el inmueble de calle 4 Nº 340 e/ 38 y 39 piso 4º de la ciudad de La Plata, en el horario de 8:00 a 14:00 hs. PUNTO 12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5:00Z</dcterms:created>
  <dc:creator>farnaldi</dc:creator>
  <dc:description/>
  <cp:keywords/>
  <dc:language>en-US</dc:language>
  <cp:lastModifiedBy>GUSTAVO</cp:lastModifiedBy>
  <cp:lastPrinted>2009-10-20T12:51:00Z</cp:lastPrinted>
  <dcterms:modified xsi:type="dcterms:W3CDTF">2009-10-20T15:53:00Z</dcterms:modified>
  <cp:revision>4</cp:revision>
  <dc:subject/>
  <dc:title> </dc:title>
</cp:coreProperties>
</file>