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Ayudantia Fiscal Salto</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calle Moreno esq. Sarmiento, (Centro Civico) Salto </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200,000, a favor del Ministerio Publico, por todo el periodo de la contratación ,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6310" cy="775970"/>
            <wp:effectExtent l="0" t="0" r="0" b="0"/>
            <wp:wrapTight wrapText="bothSides">
              <wp:wrapPolygon edited="0">
                <wp:start x="-61" y="0"/>
                <wp:lineTo x="-61" y="18386"/>
                <wp:lineTo x="21600" y="1838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6310" cy="775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5445" w:leader="none"/>
          <w:tab w:val="left" w:pos="31747" w:leader="none"/>
          <w:tab w:val="left" w:pos="31849"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31747" w:leader="none"/>
          <w:tab w:val="left" w:pos="31849"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31747" w:leader="none"/>
          <w:tab w:val="left" w:pos="31849"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2056" w:leader="none"/>
          <w:tab w:val="left" w:pos="-3187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32056" w:leader="none"/>
          <w:tab w:val="left" w:pos="-3187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32056" w:leader="none"/>
          <w:tab w:val="left" w:pos="-3187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2056" w:leader="none"/>
          <w:tab w:val="left" w:pos="-31876" w:leader="none"/>
          <w:tab w:val="left" w:pos="552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32056" w:leader="none"/>
          <w:tab w:val="left" w:pos="-3187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5pt;height:57.7pt;mso-wrap-distance-left:9.05pt;mso-wrap-distance-right:9.05pt;mso-position-horizontal-relative:text;mso-position-vertical-relative:text" filled="t" fillcolor="#FFFFFF" o:ole="">
            <v:imagedata r:id="rId4" o:title=""/>
            <w10:wrap type="tight"/>
          </v:shape>
          <o:OLEObject Type="Embed" ProgID="" ShapeID="ole_rId3" DrawAspect="Content" ObjectID="_294911516"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709"/>
          <w:tab w:val="left" w:pos="1794" w:leader="none"/>
          <w:tab w:val="left" w:pos="3705"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25" w:leader="none"/>
          <w:tab w:val="left" w:pos="3705"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lanta</w:t>
        <w:tab/>
        <w:t>:</w:t>
        <w:tab/>
        <w:tab/>
      </w:r>
      <w:r>
        <w:rPr>
          <w:rFonts w:cs="Arial" w:ascii="Arial" w:hAnsi="Arial"/>
          <w:sz w:val="20"/>
          <w:szCs w:val="20"/>
        </w:rPr>
        <w:t>Equipos de  2250 Frigocalorías     cantidad  dos   (02)</w:t>
      </w:r>
    </w:p>
    <w:p>
      <w:pPr>
        <w:pStyle w:val="Normal"/>
        <w:spacing w:lineRule="atLeast" w:line="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Equipos de  4500 Frigocalorías     cantidad  uno   (01)</w:t>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825" cy="1363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825" cy="1363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31:00Z</dcterms:created>
  <dc:creator>usuario</dc:creator>
  <dc:description/>
  <cp:keywords/>
  <dc:language>en-US</dc:language>
  <cp:lastModifiedBy>GUSTAVO</cp:lastModifiedBy>
  <dcterms:modified xsi:type="dcterms:W3CDTF">2010-08-31T13:31:00Z</dcterms:modified>
  <cp:revision>2</cp:revision>
  <dc:subject/>
  <dc:title>Oficial-con-logo</dc:title>
</cp:coreProperties>
</file>