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85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CONSTRUCCION DE CABINA DE ELECTRICIDAD E INSTALACION Y PROVISION  DE TABLERO DE TRANSFERENCIA,  EN EL INMUEBLE SAN JOSE  SITO EN CTE. ESCRIBANO E/ 25 DE MAYO Y C. PELLEGRINI DE LA CIUDAD DE JUN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3/10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3/10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SESENTA DIAS 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SAN JOSE.  CALLE COMANDANTE ESCRIBANO E/ 25 DE MAYO Y CARLOS PELLEGRINI DEPARTAMENTO JUDICIAL DE JUNI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amachado</cp:lastModifiedBy>
  <cp:lastPrinted>2011-09-09T13:52:00Z</cp:lastPrinted>
  <dcterms:modified xsi:type="dcterms:W3CDTF">2011-09-20T13:37:00Z</dcterms:modified>
  <cp:revision>29</cp:revision>
  <dc:subject/>
  <dc:title> </dc:title>
</cp:coreProperties>
</file>