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0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ADECUACION DE CAMARA FRIGORIFICA DE LA MORGUE  DEL DEPARTAMENTO JUDICIAL DE LOMAS DE ZAMOR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8/02/2013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8/02/2013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UARENTA Y CINCO  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BORATORIO DE BALISTICA SITO EN AVDA LARROQUE Y CAMINO NEGRO DEL DEPARTAMENTO JUDICIAL DE LOMAS DE ZAMOR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3-01-25T12:06:00Z</cp:lastPrinted>
  <dcterms:modified xsi:type="dcterms:W3CDTF">2013-01-25T15:07:00Z</dcterms:modified>
  <cp:revision>29</cp:revision>
  <dc:subject/>
  <dc:title> </dc:title>
</cp:coreProperties>
</file>