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8</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0</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607/10</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 LOS  DEPARTAMENTOS JUDICIALES DE  SAN ISIDRO, AZUL Y LA PLA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6/05/10 12: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26/05/10 12: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3Y ANEXOS DEL PLIEGO DE CONDICIONES PARTICULARE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lpizutto</cp:lastModifiedBy>
  <cp:lastPrinted>2010-05-07T11:41:00Z</cp:lastPrinted>
  <dcterms:modified xsi:type="dcterms:W3CDTF">2010-05-07T14:42:00Z</dcterms:modified>
  <cp:revision>15</cp:revision>
  <dc:subject/>
  <dc:title> </dc:title>
</cp:coreProperties>
</file>