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722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AMPLIACION DE REDES DE CABLEADO ESTRUCTURADO DE DATOS EN INMUEBLES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1/05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1/05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PARA LOS RENGLONES 1 Y 2 RESPECTIVAMENTE Y NOVENTA (90) DIAS PARA EL RENGLÓN 3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S SITOS EN CALLE 54 Nº 590, CALLE 8 ENTRE 56 Y 57 Y CALLE 7 ENTRE 56 Y 57, TODOS DE LA CIUDAD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53:00Z</dcterms:created>
  <dc:creator>fa</dc:creator>
  <dc:description/>
  <cp:keywords/>
  <dc:language>en-US</dc:language>
  <cp:lastModifiedBy>GUSTAVO</cp:lastModifiedBy>
  <cp:lastPrinted>2011-10-18T10:31:00Z</cp:lastPrinted>
  <dcterms:modified xsi:type="dcterms:W3CDTF">2012-05-09T15:18:00Z</dcterms:modified>
  <cp:revision>7</cp:revision>
  <dc:subject/>
  <dc:title> </dc:title>
</cp:coreProperties>
</file>