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20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95pt;mso-position-vertical-relative:text;margin-left: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851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TERIALES Y MANO DE OBRA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SION DE UN GRUPO ELECTROGENO, LA ADAPTACION DE UN GRUPO ELECTROGENO EXISTENTE Y EL MANTENIMIENTO PREVENTIVO-CORRECTIVO CON DESTINO A LA MORGUE DEL DEPARTAMENTO JUDICIAL DE LOMAS DE ZAMOR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06-05-2013 11.00 hs. 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06-05-2013 11.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  <w:lang w:val="es-ES"/>
              </w:rPr>
              <w:t>SESENTA</w:t>
            </w:r>
            <w:r>
              <w:rPr>
                <w:sz w:val="16"/>
              </w:rPr>
              <w:t xml:space="preserve"> (60) DIAS DESDE LA EMISION DEL ACTA DE INICIO DE OBRA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GUE JUDICIAL SITO EN AVDA LARROQUE N° 2450 DEL DEPARTAMENTO JUDICIAL DE LOMAS DE ZAMOR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53:00Z</dcterms:created>
  <dc:creator>fa</dc:creator>
  <dc:description/>
  <cp:keywords/>
  <dc:language>en-US</dc:language>
  <cp:lastModifiedBy>Equipo</cp:lastModifiedBy>
  <cp:lastPrinted>2013-04-12T08:42:00Z</cp:lastPrinted>
  <dcterms:modified xsi:type="dcterms:W3CDTF">2013-04-12T11:45:00Z</dcterms:modified>
  <cp:revision>4</cp:revision>
  <dc:subject/>
  <dc:title> </dc:title>
</cp:coreProperties>
</file>