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2340"/>
        <w:gridCol w:w="94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722/11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 Unitario ($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</w:rPr>
              <w:t>Precio Total</w:t>
            </w:r>
            <w:r>
              <w:rPr>
                <w:rFonts w:cs="Arial" w:ascii="Arial" w:hAnsi="Arial"/>
                <w:sz w:val="21"/>
              </w:rPr>
              <w:t xml:space="preserve">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dos (2) módulos archivadores portaobjetos, con base y tapa, con capacidad aproximada de archivo de 50.000 portaobjetos, con 8 divisiones y 14 cajones cada uno. Construidos en chapa de acero esmaltada y cajones deslizables sobre guías metálicas con tirador y tarjetero para identificación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ocho (8) módulos archivadores de cassetes, con base y tapa, con 4 divisiones y 18 cajones cada uno, con capacidad aproximada de archivo de 9.000 cassetes. Construidos en chapa de acero esmaltada y cajones deslizables sobre guías metálicas con tirador y tarjetero para identificación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u w:val="single"/>
              </w:rPr>
              <w:t>TOTAL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iendo acompañar en anexo  aparte, la información solicitada en el Punto 8.19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48:00Z</dcterms:created>
  <dc:creator>fa</dc:creator>
  <dc:description/>
  <cp:keywords/>
  <dc:language>en-US</dc:language>
  <cp:lastModifiedBy>GUSTAVO</cp:lastModifiedBy>
  <cp:lastPrinted>2011-12-05T13:01:00Z</cp:lastPrinted>
  <dcterms:modified xsi:type="dcterms:W3CDTF">2012-01-18T14:14:00Z</dcterms:modified>
  <cp:revision>11</cp:revision>
  <dc:subject/>
  <dc:title>PLIEGO DE BASES Y CONDICIONES</dc:title>
</cp:coreProperties>
</file>