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9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920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80010</wp:posOffset>
                      </wp:positionH>
                      <wp:positionV relativeFrom="paragraph">
                        <wp:posOffset>9525</wp:posOffset>
                      </wp:positionV>
                      <wp:extent cx="649224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9224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1.2pt;height:35.25pt;mso-wrap-distance-left:9.05pt;mso-wrap-distance-right:9.05pt;mso-wrap-distance-top:0pt;mso-wrap-distance-bottom:0pt;margin-top:0.75pt;mso-position-vertical-relative:text;margin-left:-6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239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409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2133/08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229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sz w:val="16"/>
              </w:rPr>
              <w:t xml:space="preserve">SERVICIO DE APOYO, MANTENIMIENTO Y REPARACION PARA LA CONSTRUCCION 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10229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CONTRATACION DE MATERIALES Y MANO DE OBRA NECESARIOS PARA REALIZAR TAREAS DE PINTURA EN EL INMUEBLE SITO EN CALLE 4 Nº 340 DE LA PLA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9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9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16"/>
              </w:rPr>
              <w:t>4/03/2009  HASTA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9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9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16"/>
              </w:rPr>
              <w:t>4/03/2009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409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409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409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UARENTA Y CINCO DIAS (45). PUNTO 14 DE CONDICIONES PARTICULARES DEL PLIEGO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409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INMUEBLE SITO EN CALLE 4 Nº 340 DE LA CIUDAD DE LA PLATA.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2:35:00Z</dcterms:created>
  <dc:creator>farnaldi</dc:creator>
  <dc:description/>
  <cp:keywords/>
  <dc:language>en-US</dc:language>
  <cp:lastModifiedBy>GUSTAVO</cp:lastModifiedBy>
  <cp:lastPrinted>2008-08-25T11:53:00Z</cp:lastPrinted>
  <dcterms:modified xsi:type="dcterms:W3CDTF">2009-02-16T12:36:00Z</dcterms:modified>
  <cp:revision>3</cp:revision>
  <dc:subject/>
  <dc:title> </dc:title>
</cp:coreProperties>
</file>