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89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MONITOREO DE ALARMAS PARA EL AÑO 2013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ÓN DEL SERVICIO DE MONITOREO DE ALARMAS PARA  VARIOS INMUEBLES DEL MINISTERIO PUBLICO DURANTE EL EJERCICIO 2013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28 de Septiembre de 2012 a las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28 de Septiembre de 2012 a las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 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02-29T09:48:00Z</cp:lastPrinted>
  <dcterms:modified xsi:type="dcterms:W3CDTF">2012-09-11T12:19:00Z</dcterms:modified>
  <cp:revision>52</cp:revision>
  <dc:subject/>
  <dc:title> </dc:title>
</cp:coreProperties>
</file>