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sz w:val="20"/>
                <w:szCs w:val="20"/>
              </w:rPr>
              <w:t>243</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91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EN LA CIUDAD DE MAR DEL PLATA  PARA EL TRASLADO DE LAS ASESORIAS DE INCAPACES N°1, 2 Y 3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9 DE DICIEMBRE DE 2015 A LAS 9:00 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9 DE DICIEMBRE DE 2015 A LAS 9: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43/15 </w:t>
      </w:r>
      <w:r>
        <w:rPr>
          <w:rFonts w:cs="Times New Roman" w:ascii="Times New Roman" w:hAnsi="Times New Roman"/>
          <w:sz w:val="22"/>
          <w:szCs w:val="22"/>
          <w:lang w:val="es-MX"/>
        </w:rPr>
        <w:t>para efectuar la  locación de inmueble en la ciudad de Mar del Plata con destino al traslado de las Asesorias de Incapaces N°1, 2 y 3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1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4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9 DE DIC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9: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0"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43</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914/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nzavala</cp:lastModifiedBy>
  <cp:lastPrinted>2015-11-17T11:15:00Z</cp:lastPrinted>
  <dcterms:modified xsi:type="dcterms:W3CDTF">2015-11-17T14:15:00Z</dcterms:modified>
  <cp:revision>19</cp:revision>
  <dc:subject/>
  <dc:title>CONDICIONES DEL PEDIDO PUBLICO DE OFERTAS Nº 72/07</dc:title>
</cp:coreProperties>
</file>