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1200"/>
        <w:gridCol w:w="1268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- FACTURA CONFORMAD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.-1069/22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°889/891 4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Precio total 12 meses 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24"/>
                <w:lang w:val="es-AR"/>
              </w:rPr>
              <w:t xml:space="preserve">Provisión </w:t>
            </w:r>
            <w:r>
              <w:rPr>
                <w:szCs w:val="24"/>
              </w:rPr>
              <w:t xml:space="preserve">de servicio de mantenimiento preventivo y correctivo del desagüe cloacal en </w:t>
            </w:r>
            <w:r>
              <w:rPr/>
              <w:t>los inmuebles sitos en calle 4 N° 340 y 39 N° 431 de la ciudad de La Plata,</w:t>
            </w:r>
            <w:r>
              <w:rPr>
                <w:color w:val="000000"/>
                <w:szCs w:val="24"/>
                <w:lang w:val="es-AR"/>
              </w:rPr>
              <w:t xml:space="preserve"> para el año 2023, a partir del 1 de enero al 31 de diciembre de 2023, en un todo acuerdo con las especificaciones técnica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Sabrina Belén Mancini</cp:lastModifiedBy>
  <cp:lastPrinted>2022-08-02T09:23:00Z</cp:lastPrinted>
  <dcterms:modified xsi:type="dcterms:W3CDTF">2022-08-02T12:23:00Z</dcterms:modified>
  <cp:revision>33</cp:revision>
  <dc:subject/>
  <dc:title>PLIEGO DE BASES Y CONDICIONES</dc:title>
</cp:coreProperties>
</file>