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171/11 – Expte. 3002-2411/11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9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Usuario</cp:lastModifiedBy>
  <cp:lastPrinted>2011-12-22T12:32:00Z</cp:lastPrinted>
  <dcterms:modified xsi:type="dcterms:W3CDTF">2011-12-22T15:32:00Z</dcterms:modified>
  <cp:revision>4</cp:revision>
  <dc:subject/>
  <dc:title>Formulario de Cotización</dc:title>
</cp:coreProperties>
</file>