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5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28/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ROPA Y SERVICIO DE LAVADO SANIT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ROPA Y SERVICIO DE LAVADO SANITARIO DIARIO DE LA MISMA, DURANTE EL AÑO 2014, CON DESTINO AL PERSONAL DE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Arial" w:cs="Arial" w:ascii="Arial" w:hAnsi="Arial"/>
                <w:sz w:val="16"/>
              </w:rPr>
              <w:t>29/11/2013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Arial" w:cs="Arial" w:ascii="Arial" w:hAnsi="Arial"/>
                <w:sz w:val="16"/>
              </w:rPr>
              <w:t>29/11/2013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12  MESES A PARTIR DEL 01/01/2014 O LA RECEPCION DE LA ORDEN DE COMPRA HASTA EL 31/12/2014</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3-11-04T11:32:00Z</cp:lastPrinted>
  <dcterms:modified xsi:type="dcterms:W3CDTF">2013-11-04T16:50:00Z</dcterms:modified>
  <cp:revision>38</cp:revision>
  <dc:subject/>
  <dc:title> </dc:title>
</cp:coreProperties>
</file>