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 xml:space="preserve">PROYECTO - ANEXO I 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Contratación LICITACION PÚBLICA 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53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L (36 MESES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rvicio de locación de doscientos cincuenta y ocho (258) equipos fotocopiadores (TIPO1) nuevos, sin uso, y su servicio integral de mantenimiento, reparación y provisión de repuestos e insumos, excluido el papel, sin cargo alguno de acuerdo a las especificaciones técnicas y anexo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rvicio de locación de ciento dieciocho (118) equipos fotocopiadores (TIPO2) nuevos, sin uso, y su servicio integral de mantenimiento, reparación y provisión de repuestos e insumos, excluido el papel, sin cargo alguno de acuerdo a las especificaciones técnicas y anexo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11-11T09:30:00Z</cp:lastPrinted>
  <dcterms:modified xsi:type="dcterms:W3CDTF">2020-11-11T12:30:00Z</dcterms:modified>
  <cp:revision>9</cp:revision>
  <dc:subject/>
  <dc:title>PLIEGO DE BASES Y CONDICIONES</dc:title>
</cp:coreProperties>
</file>