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139"/>
        <w:gridCol w:w="1771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73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4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1987/24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 xml:space="preserve">nstalación y servicio mensual de Internet Banda Ancha (50/5 Mbps) con destino al inmueble sito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en calle 32 N° 2748 entre calles 149 y 151 de La Plata, </w:t>
            </w:r>
            <w:r>
              <w:rPr>
                <w:rFonts w:cs="Arial" w:ascii="Arial" w:hAnsi="Arial"/>
                <w:sz w:val="22"/>
                <w:szCs w:val="22"/>
              </w:rPr>
              <w:t>Departamento Judicial La Plata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, de acuerdo a las características técnicas indicadas en el pliego de condiciones particular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val="es-MX" w:eastAsia="es-ES"/>
              </w:rPr>
            </w:pP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Paula Roncali</cp:lastModifiedBy>
  <cp:lastPrinted>2022-09-08T13:05:00Z</cp:lastPrinted>
  <dcterms:modified xsi:type="dcterms:W3CDTF">2024-12-17T13:13:00Z</dcterms:modified>
  <cp:revision>46</cp:revision>
  <dc:subject/>
  <dc:title>PLIEGO DE BASES Y CONDICIONES</dc:title>
</cp:coreProperties>
</file>